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</w:t>
      </w:r>
      <w:r>
        <w:rPr>
          <w:b/>
          <w:color w:val="000000"/>
        </w:rPr>
        <w:t xml:space="preserve">Додаток </w:t>
      </w:r>
      <w:r>
        <w:rPr>
          <w:b/>
          <w:color w:val="000000"/>
          <w:lang w:val="uk-UA"/>
        </w:rPr>
        <w:t>65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</w:t>
      </w:r>
      <w:r>
        <w:rPr>
          <w:b/>
          <w:color w:val="000000"/>
        </w:rPr>
        <w:t>до рішенн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</w:t>
      </w:r>
      <w:r>
        <w:rPr>
          <w:b/>
          <w:color w:val="000000"/>
        </w:rPr>
        <w:t>Кременчуцької міської рад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</w:t>
      </w:r>
      <w:r>
        <w:rPr>
          <w:b/>
          <w:color w:val="000000"/>
        </w:rPr>
        <w:t>Полтавської області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</w:t>
      </w:r>
      <w:r>
        <w:rPr>
          <w:b/>
          <w:color w:val="000000"/>
        </w:rPr>
        <w:t xml:space="preserve">від </w:t>
      </w:r>
      <w:r>
        <w:rPr>
          <w:b/>
          <w:color w:val="000000"/>
          <w:lang w:val="uk-UA"/>
        </w:rPr>
        <w:t>27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квітня</w:t>
      </w:r>
      <w:r>
        <w:rPr>
          <w:b/>
          <w:color w:val="000000"/>
        </w:rPr>
        <w:t xml:space="preserve"> 2016 року</w:t>
      </w:r>
    </w:p>
    <w:p>
      <w:pPr>
        <w:pStyle w:val="Normal"/>
        <w:autoSpaceDE w:val="false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</w:t>
      </w:r>
      <w:r>
        <w:rPr>
          <w:b/>
          <w:color w:val="000000"/>
          <w:lang w:val="uk-UA"/>
        </w:rPr>
        <w:t>ЗАТВЕРДЖЕНО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     </w:t>
      </w:r>
      <w:r>
        <w:rPr>
          <w:b/>
          <w:color w:val="000000"/>
          <w:lang w:val="uk-UA"/>
        </w:rPr>
        <w:t>рішенням міської рад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     </w:t>
      </w:r>
      <w:r>
        <w:rPr>
          <w:b/>
          <w:color w:val="000000"/>
          <w:lang w:val="uk-UA"/>
        </w:rPr>
        <w:t>від 27 квітня 2016 року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</w:t>
      </w:r>
      <w:r>
        <w:rPr>
          <w:b/>
          <w:color w:val="000000"/>
        </w:rPr>
        <w:t>Міський голова</w:t>
      </w:r>
    </w:p>
    <w:p>
      <w:pPr>
        <w:pStyle w:val="Normal"/>
        <w:autoSpaceDE w:val="false"/>
        <w:jc w:val="right"/>
        <w:rPr>
          <w:b/>
          <w:b/>
          <w:color w:val="000000"/>
          <w:lang w:val="uk-UA"/>
        </w:rPr>
      </w:pPr>
      <w:r>
        <w:rPr>
          <w:b/>
          <w:color w:val="000000"/>
        </w:rPr>
        <w:t>___________ В.О. Малецький</w:t>
      </w:r>
    </w:p>
    <w:p>
      <w:pPr>
        <w:pStyle w:val="Normal"/>
        <w:autoSpaceDE w:val="false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</w:rPr>
        <w:t>С Т А Т У Т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РЕМЕНЧУЦЬКОЇ ЗАГАЛЬНООСВІТНЬОЇ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 xml:space="preserve">ШКОЛИ І-Ш СТУПЕНІВ </w:t>
      </w:r>
      <w:r>
        <w:rPr>
          <w:b/>
          <w:sz w:val="32"/>
          <w:szCs w:val="32"/>
        </w:rPr>
        <w:t>№ 1</w:t>
      </w:r>
      <w:r>
        <w:rPr>
          <w:b/>
          <w:sz w:val="32"/>
          <w:szCs w:val="32"/>
          <w:lang w:val="uk-UA"/>
        </w:rPr>
        <w:t>9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РЕМЕНЧУЦЬКОЇ МІСЬКОЇ РАД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ТАВСЬКОЇ ОБЛАСТІ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</w:rPr>
        <w:t>(нова редакція)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color w:val="000000"/>
          <w:sz w:val="36"/>
          <w:szCs w:val="36"/>
          <w:lang w:val="uk-UA"/>
        </w:rPr>
      </w:pPr>
      <w:r>
        <w:rPr>
          <w:rFonts w:cs="Times New Roman,Bold" w:ascii="Times New Roman,Bold" w:hAnsi="Times New Roman,Bold"/>
          <w:b/>
          <w:color w:val="000000"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м. Кременчук</w:t>
      </w:r>
    </w:p>
    <w:p>
      <w:pPr>
        <w:pStyle w:val="Normal"/>
        <w:autoSpaceDE w:val="false"/>
        <w:jc w:val="center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2016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lang w:val="uk-UA"/>
        </w:rPr>
      </w:pPr>
      <w:r>
        <w:rPr>
          <w:rFonts w:cs="Times New Roman,Bold" w:ascii="Times New Roman,Bold" w:hAnsi="Times New Roman,Bold"/>
          <w:b/>
          <w:color w:val="000000"/>
        </w:rPr>
        <w:t>І. ЗАГАЛЬНІ ПОЛОЖЕННЯ</w:t>
      </w:r>
      <w:r>
        <w:rPr>
          <w:rFonts w:cs="Times New Roman,Bold" w:ascii="Times New Roman,Bold" w:hAnsi="Times New Roman,Bold"/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color w:val="000000"/>
          <w:lang w:val="uk-UA"/>
        </w:rPr>
      </w:pPr>
      <w:r>
        <w:rPr>
          <w:rFonts w:cs="Times New Roman,Bold" w:ascii="Times New Roman,Bold" w:hAnsi="Times New Roman,Bold"/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lang w:val="uk-UA"/>
        </w:rPr>
      </w:pPr>
      <w:r>
        <w:rPr>
          <w:bCs w:val="false"/>
          <w:lang w:val="uk-UA"/>
        </w:rPr>
        <w:t>1.1. Кременчуцька загальноосвітня школа І-ІІІ ступенів № 19 Кременчуцької міської ради Полтавської області (далі: навчальний заклад), яка створена 1 вересня 1962 року, відповідно до рішення Кременчуцького міськвиконкому № 307 від 20 липня 1962 року, є правонаступником Кременчуцької загальноосвітньої школи І-ІІІ ступенів № 19 Крюківської районної ради м. Кременчука Полтавської області і знаходиться у комунальній власності Кременчуцької міської ради Полтавської області.</w:t>
      </w:r>
    </w:p>
    <w:p>
      <w:pPr>
        <w:pStyle w:val="Normal"/>
        <w:autoSpaceDE w:val="false"/>
        <w:jc w:val="both"/>
        <w:rPr/>
      </w:pPr>
      <w:r>
        <w:rPr>
          <w:bCs w:val="false"/>
          <w:lang w:val="uk-UA"/>
        </w:rPr>
        <w:t>1.2. Юридична адреса Кременчуцької загальноосвітня школи І-Ш ступеня № 19 Кременчуцької міської ради Полтавської області: 39600, Полтавська область, м. Кременчук, вулиця Шевченка, 58/69, тел. 2-13-98, ідентифікаційний код 23553960.</w:t>
      </w:r>
    </w:p>
    <w:p>
      <w:pPr>
        <w:pStyle w:val="Normal"/>
        <w:autoSpaceDE w:val="false"/>
        <w:jc w:val="both"/>
        <w:rPr>
          <w:bCs w:val="false"/>
          <w:color w:val="FF0000"/>
          <w:lang w:val="uk-UA"/>
        </w:rPr>
      </w:pPr>
      <w:r>
        <w:rPr>
          <w:bCs w:val="false"/>
          <w:color w:val="000000"/>
          <w:lang w:val="uk-UA"/>
        </w:rPr>
        <w:t xml:space="preserve">1.3. Кременчуцька загальноосвітня школа І-Ш ступеня </w:t>
      </w:r>
      <w:r>
        <w:rPr>
          <w:bCs w:val="false"/>
          <w:lang w:val="uk-UA"/>
        </w:rPr>
        <w:t>№ 19</w:t>
      </w:r>
      <w:r>
        <w:rPr>
          <w:bCs w:val="false"/>
          <w:color w:val="FF0000"/>
          <w:lang w:val="uk-UA"/>
        </w:rPr>
        <w:t xml:space="preserve"> </w:t>
      </w:r>
      <w:r>
        <w:rPr>
          <w:bCs w:val="false"/>
          <w:color w:val="000000"/>
          <w:lang w:val="uk-UA"/>
        </w:rPr>
        <w:t>Кременчуцької міської ради Полтавської області (далі – навчальний заклад) є</w:t>
      </w:r>
      <w:r>
        <w:rPr>
          <w:bCs w:val="false"/>
          <w:color w:val="FF0000"/>
          <w:lang w:val="uk-UA"/>
        </w:rPr>
        <w:t xml:space="preserve"> </w:t>
      </w:r>
      <w:r>
        <w:rPr>
          <w:bCs w:val="false"/>
          <w:color w:val="000000"/>
          <w:lang w:val="uk-UA"/>
        </w:rPr>
        <w:t>юридичною особою, має самостійний баланс, рахунок в установі банку,</w:t>
      </w:r>
      <w:r>
        <w:rPr>
          <w:bCs w:val="false"/>
          <w:color w:val="FF0000"/>
          <w:lang w:val="uk-UA"/>
        </w:rPr>
        <w:t xml:space="preserve"> </w:t>
      </w:r>
      <w:r>
        <w:rPr>
          <w:bCs w:val="false"/>
          <w:color w:val="000000"/>
          <w:lang w:val="uk-UA"/>
        </w:rPr>
        <w:t>печатку, штамп, ідентифікаційний номер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1.4. Засновником (власником) навчального закладу є </w:t>
      </w:r>
      <w:r>
        <w:rPr>
          <w:bCs w:val="false"/>
          <w:color w:val="000000"/>
          <w:lang w:val="uk-UA"/>
        </w:rPr>
        <w:t xml:space="preserve"> територіальна громада міста Кременчука в особі </w:t>
      </w:r>
      <w:r>
        <w:rPr>
          <w:bCs w:val="false"/>
          <w:color w:val="000000"/>
        </w:rPr>
        <w:t>Кременчуцьк</w:t>
      </w:r>
      <w:r>
        <w:rPr>
          <w:bCs w:val="false"/>
          <w:color w:val="000000"/>
          <w:lang w:val="uk-UA"/>
        </w:rPr>
        <w:t>ої</w:t>
      </w:r>
      <w:r>
        <w:rPr>
          <w:bCs w:val="false"/>
          <w:color w:val="000000"/>
        </w:rPr>
        <w:t xml:space="preserve"> міськ</w:t>
      </w:r>
      <w:r>
        <w:rPr>
          <w:bCs w:val="false"/>
          <w:color w:val="000000"/>
          <w:lang w:val="uk-UA"/>
        </w:rPr>
        <w:t>ої</w:t>
      </w:r>
      <w:r>
        <w:rPr>
          <w:bCs w:val="false"/>
          <w:color w:val="000000"/>
        </w:rPr>
        <w:t xml:space="preserve"> рад</w:t>
      </w:r>
      <w:r>
        <w:rPr>
          <w:bCs w:val="false"/>
          <w:color w:val="000000"/>
          <w:lang w:val="uk-UA"/>
        </w:rPr>
        <w:t>и</w:t>
      </w:r>
      <w:r>
        <w:rPr>
          <w:bCs w:val="false"/>
          <w:color w:val="000000"/>
        </w:rPr>
        <w:t xml:space="preserve"> Полтавської області (далі –засновник)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lang w:val="uk-UA"/>
        </w:rPr>
        <w:t>Повна назва навчального закладу – Кременчуцька загальноосвітня школа І-Ш ступенів № 19 Кременчуцької міської ради Полтавської області, скороче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</w:rPr>
        <w:t>назва навчального закладу – ЗОШ № 1</w:t>
      </w:r>
      <w:r>
        <w:rPr>
          <w:bCs w:val="false"/>
          <w:lang w:val="uk-UA"/>
        </w:rPr>
        <w:t>9</w:t>
      </w:r>
      <w:r>
        <w:rPr>
          <w:bCs w:val="false"/>
        </w:rPr>
        <w:t>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1.5. Головною метою навчального закладу є забезпечення реалізації права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громадян на здобуття повної загальної середньої освіт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1.6. Головними завданнями навчального закладу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забезпечення реалізації права громадян на повну загальну середню освіт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ховання громадянина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ховання шанобливого ставлення до родини, поваги до народних традицій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і звичаїв, державної та рідної мови, національних цінностей українськ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ароду та інших народів і націй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формування і розвиток соціально зрілої, творчої особистості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свідомленою громадянською позицією, почуттям національ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амосвідомості, особистості, підготовленої до професійного самовизначе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ховання в учнів поваги до Конституції України, державних символів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України, прав і свобод людини і громадянина, почуття власної гідності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відповідальності перед законом за свої дії, свідомого ставлення до обов’язків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людини і громадянина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розвиток особистості учня, його здібностей і обдарувань, науков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світогля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реалізація права учнів на вільне формування політичних і світоглядних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перекона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  <w:lang w:val="uk-UA"/>
        </w:rPr>
        <w:t>виховання свідомого ставлення до свого здоров’я та здоров’я інших громадян як найвищої соціальної цінності, формування засад здорового способу життя, збереження і зміцнення фізичного та психічного здоров’я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створення умов для оволодіння системою наукових знань про природу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людину і суспільство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1.7. Навчальний заклад в своїй діяльності керується Конституціє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країни, Законами України «Про освіту», «Про загальну середню освіту»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ложенням про загальноосвітній навчальний заклад, затвердженим</w:t>
      </w:r>
      <w:r>
        <w:rPr>
          <w:bCs w:val="false"/>
          <w:color w:val="000000"/>
          <w:lang w:val="uk-UA"/>
        </w:rPr>
        <w:t xml:space="preserve"> П</w:t>
      </w:r>
      <w:r>
        <w:rPr>
          <w:bCs w:val="false"/>
          <w:color w:val="000000"/>
        </w:rPr>
        <w:t>остановою Кабінету Міністрів України, іншими нормативно-правов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актами, власним статутом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1.8. Навчальний заклад самостійно приймає рішення і здійснює діяльніст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 межах своєї компетенції, передбаченої законодавством України, та власни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татутом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1.9. Навчальний заклад несе відповідальність перед особою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успільством, засновником і державою за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безпечні умови освітньої діяльност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ання державних стандартів осві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ання договірних зобов’язань з іншими суб’єктами освітньої,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робничої, наукової діяльності, у тому числі зобов’язань за міжнародним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угода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ання фінансової дисципліни.</w:t>
      </w:r>
    </w:p>
    <w:p>
      <w:pPr>
        <w:pStyle w:val="Normal"/>
        <w:autoSpaceDE w:val="false"/>
        <w:rPr>
          <w:bCs w:val="false"/>
        </w:rPr>
      </w:pPr>
      <w:r>
        <w:rPr>
          <w:bCs w:val="false"/>
          <w:color w:val="000000"/>
        </w:rPr>
        <w:t>1.10. У навчальному закладі визначена українська мова навчання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</w:rPr>
        <w:t>запроваджено профільне навчання та поглиблене вивчення інваріантної</w:t>
      </w:r>
      <w:r>
        <w:rPr>
          <w:bCs w:val="false"/>
          <w:lang w:val="uk-UA"/>
        </w:rPr>
        <w:t xml:space="preserve"> </w:t>
      </w:r>
      <w:r>
        <w:rPr>
          <w:bCs w:val="false"/>
        </w:rPr>
        <w:t>складової робочого навчального плану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1.11. Навчальний заклад має право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проходити в установленому порядку державну атестацію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значати форми, методи і засоби організації навчально-виховного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процесу за погодженням із власником (засновником)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значати варіативну частину робочого навчального план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 установленому порядку розробляти і впроваджувати експерименталь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 індивідуальні робочі навчальні пла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спільно з вищими навчальними закладами, науково-дослідн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нститутами та центрами проводити науково-дослідну, експериментальну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шукову роботу, що не суперечить законодавству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використовувати різні форми морального і матеріального заохочення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часників 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бути власником і розпорядником рухомого і нерухомого майна згідно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онодавством України та власним статуто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отримувати кошти і матеріальні цінності від органів виконавчої влад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юридичних і фізичних осіб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залишати у своєму розпорядженні і використовувати власні надходже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 порядку визначеному законодавством України</w:t>
      </w:r>
      <w:r>
        <w:rPr>
          <w:bCs w:val="false"/>
          <w:color w:val="000000"/>
          <w:lang w:val="uk-UA"/>
        </w:rPr>
        <w:t>. Отримані доходи (прибутки)  або їх частини не розподіляються серед засновників (учасників), членів, працівників навчального закладу (крім оплати їхньої праці, нарахування єдиного соціального внеску), членів органів управління та інших пов’язаних з ними осіб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розвивати власну соціальну базу: мережу спортивно-оздоровчих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лікувально-профілактичних і культурних підрозділ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1.12. У навчальному закладі створюються та функціонують предмет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етодичні об’єднання; творчі групи і психологічна служб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1.13. Медичне обслуговування учнів та відповідні умови для й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ізації забезпечуються засновником і здійснюються Кременчуцько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 xml:space="preserve">дитячою міською лікарнею, поліклінікою № </w:t>
      </w:r>
      <w:r>
        <w:rPr>
          <w:bCs w:val="false"/>
          <w:color w:val="000000"/>
          <w:lang w:val="uk-UA"/>
        </w:rPr>
        <w:t>3,</w:t>
      </w:r>
      <w:r>
        <w:rPr>
          <w:bCs w:val="false"/>
          <w:color w:val="000000"/>
        </w:rPr>
        <w:t xml:space="preserve"> на підставі Угоди про співпрацю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1.14. Взаємовідносини навчального закладу з юридичними і фізичн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обами визначаються угодами, що укладені між ними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ІІ. ОРГАНІЗАЦІЯ НАВЧАЛЬНО-ВИХОВНОГО ПРОЦЕСУ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. Навчальний заклад планує свою роботу самостійно відповідно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рспективного, річного плану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 плані роботи відображаються найголовніші питання робо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, визначаються перспективи його розвитку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лан роботи затверджується радою навчального заклад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2. Основним документом, що регулює навчально-виховний процес, є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обочий навчальний план, що складається на основі типових навчаль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ланів, розроблених та затверджених Міністерством освіти і науки України, і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нкретизацією варіативної частини і визначенням профілю навчання.</w:t>
      </w:r>
      <w:r>
        <w:rPr>
          <w:bCs w:val="false"/>
          <w:color w:val="000000"/>
          <w:lang w:val="uk-UA"/>
        </w:rPr>
        <w:t xml:space="preserve"> Робочий навчальний план навчального закладу розглядається на педагогічній раді, погоджується радою навчального закладу і затверджується Департаментом освіти виконавчого комітету Кременчуцької міської ради Полтавської області. </w:t>
      </w:r>
      <w:r>
        <w:rPr>
          <w:bCs w:val="false"/>
          <w:color w:val="000000"/>
        </w:rPr>
        <w:t>У вигляді додатків до робочого навчального плану додаються розклад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років (щоденний, тижневий) та режим роботи (щоденний, річний)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3. Відповідно до робочого навчального плану педагогічні працівник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самостійно добирають програми, підручники, навчаль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сібники, що мають гриф Міністерства освіти і науки України, а також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уково-методичну літературу, дидактичні матеріали, форми, методи, засоб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ї роботи, що мають забезпечувати виконання статутних завдань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добуття освіти на рівні державних стандарт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4. Навчальний заклад здійснює навчально-виховний процес з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руповою, індивідуальною та інклюзивною формами навчання. Бажаючи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дається прав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 створюються умови для прискореного закінчення школ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кладання іспитів у формі екстернат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5. Зарахування учнів до навчального закладу здійснюється за наказо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иректора на підставі особистої заяви батьків або осіб, які їх замінюють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відоцтва про народження (копії), медичної довідки встановленого зразка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кумента про наявний рівень освіти (крім дітей, які вступають до перш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ласу)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 разі потреби учень може перейти протягом будь-якого року навчання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до іншого навчального закладу. Переведення учнів до іншого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 здійснюється за наявності особової справи учня встановле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іністерством освіти і науки України зразка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2.6. У навчального закладу для учнів 1-4 класів за бажанням їхніх бать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або осіб, які їх замінюють, при наявності належної навчально-матеріаль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ази, педагогічних працівників, обслуговуючого персоналу можут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творюватись групи продовженого дня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рахування до груп продовженого дня і відрахування дітей із 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дійснюється наказом директора навчального закладу на підставі заяви бать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(осіб, які їх замінюють)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рупи продовженого дня працюють відповідно до режиму робо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2.7. Структура навчального року, а також тижневе навантаження учн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становлюються навчальним закладом в межах часу, що передбачений робочи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им планом, навчальними програмами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ідповідно до Закону України "Про загальну середню освіту" структур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року та строки проведення канікул встановлюють навчаль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и за погодженням з Департаментом освіти виконавчого комітет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 xml:space="preserve">Кременчуцької міської ради Полтавської області. </w:t>
      </w:r>
      <w:r>
        <w:rPr>
          <w:bCs w:val="false"/>
          <w:color w:val="000000"/>
          <w:lang w:val="uk-UA"/>
        </w:rPr>
        <w:t xml:space="preserve">Відповідно до Положення про державну підсумкову атестацію учнів (вихованців) у системі загальної середньої освіти, перелік предметів для проведення державної підсумкової атестації для учнів початкової, основної та старшої школи, форми та терміни проведення затверджуються щорічно. </w:t>
      </w:r>
      <w:r>
        <w:rPr>
          <w:bCs w:val="false"/>
          <w:color w:val="000000"/>
        </w:rPr>
        <w:t>Рішення про доцільність проведення навчальної практики та навчаль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екскурсій навчальний заклад приймає самостійно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8. Відволікання учнів від навчальних занять на інші види діяльност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бороняється (крім випадків, передбачених законодавством України)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9. Тривалість канікул протягом навчального року не повинна станови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енш як 30 календарних дні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2.10. Тривалість уроків у навчальному закладі становить: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- у 1-х класах – 35 хвилин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- у 2-4х класах – 40 хвилин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- у 5-11-х (12-х) – 45 хвилин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міна тривалості уроків допускається за погодженням з відповідн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ами управління освітою та територіальними установами держав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анітарно-епідеміологічної служб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1. Тривалість перерв між уроками встановлюється з урахування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треб в організації активного відпочинку і харчування учнів, але не менш як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10 хвилин, великої перерви (після другого або третього уроку) – 20 хвилин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2. Щоденна кількість і послідовність навчальних занять визначаєтьс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озкладом уроків, що складається на кожен семестр відповідно до санітарно-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гігієнічних та педагогічних вимог, погоджується радою навчального закладу</w:t>
      </w:r>
      <w:r>
        <w:rPr>
          <w:bCs w:val="false"/>
          <w:color w:val="000000"/>
          <w:lang w:val="uk-UA"/>
        </w:rPr>
        <w:t>, профспілковим комітетом навчального закладу</w:t>
      </w:r>
      <w:r>
        <w:rPr>
          <w:bCs w:val="false"/>
          <w:color w:val="000000"/>
        </w:rPr>
        <w:t xml:space="preserve"> 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тверджується директором.</w:t>
      </w:r>
      <w:r>
        <w:rPr>
          <w:bCs w:val="false"/>
          <w:color w:val="000000"/>
          <w:lang w:val="uk-UA"/>
        </w:rPr>
        <w:t xml:space="preserve"> Крім різних форм обов’язкових навчальних занять, у навчальному закладі проводяться індивідуальні, групові, факультативні та інші позакласні заняття та заходи, що передбачені окремим розкладом і спрямовані на задоволення освітніх інтересів учнів та на розвиток їх творчих здібностей, нахилів і обдаровань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2.13. Зміст, обсяг і характер домашніх завдань з кожного предме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ються вчителем відповідно до педагогічних і санітарно-гігієніч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мог з урахуванням вимог навчальних програм та індивідуаль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обливостей учн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 xml:space="preserve">2.14. </w:t>
      </w:r>
      <w:r>
        <w:rPr>
          <w:bCs w:val="false"/>
        </w:rPr>
        <w:t>У навчальному закладі визначення рівня досягнень учнів у навчанні</w:t>
      </w:r>
      <w:r>
        <w:rPr>
          <w:bCs w:val="false"/>
          <w:lang w:val="uk-UA"/>
        </w:rPr>
        <w:t xml:space="preserve"> </w:t>
      </w:r>
      <w:r>
        <w:rPr>
          <w:bCs w:val="false"/>
        </w:rPr>
        <w:t>здійснюється відповідно до діючої системи оцінювання досягнень у навчанні</w:t>
      </w:r>
      <w:r>
        <w:rPr>
          <w:bCs w:val="false"/>
          <w:lang w:val="uk-UA"/>
        </w:rPr>
        <w:t xml:space="preserve"> </w:t>
      </w:r>
      <w:r>
        <w:rPr>
          <w:bCs w:val="false"/>
        </w:rPr>
        <w:t>учнів, ведеться тематичний облік знань.</w:t>
      </w:r>
      <w:r>
        <w:rPr>
          <w:bCs w:val="false"/>
          <w:lang w:val="uk-UA"/>
        </w:rPr>
        <w:t xml:space="preserve"> </w:t>
      </w:r>
      <w:r>
        <w:rPr>
          <w:bCs w:val="false"/>
        </w:rPr>
        <w:t>У першому класі надається характеристика знань, умінь і навичок учнів. У</w:t>
      </w:r>
      <w:r>
        <w:rPr>
          <w:bCs w:val="false"/>
          <w:lang w:val="uk-UA"/>
        </w:rPr>
        <w:t xml:space="preserve"> </w:t>
      </w:r>
      <w:r>
        <w:rPr>
          <w:bCs w:val="false"/>
        </w:rPr>
        <w:t>другому доповнюється оцінками у балах за 12-ти бальною системою</w:t>
      </w:r>
      <w:r>
        <w:rPr>
          <w:bCs w:val="false"/>
          <w:lang w:val="uk-UA"/>
        </w:rPr>
        <w:t xml:space="preserve"> </w:t>
      </w:r>
      <w:r>
        <w:rPr>
          <w:bCs w:val="false"/>
        </w:rPr>
        <w:t>оцінювання навчальних досягнень учнів, за рішенням педагогічної ради</w:t>
      </w:r>
      <w:r>
        <w:rPr>
          <w:bCs w:val="false"/>
          <w:lang w:val="uk-UA"/>
        </w:rPr>
        <w:t xml:space="preserve"> </w:t>
      </w:r>
      <w:r>
        <w:rPr>
          <w:bCs w:val="false"/>
        </w:rPr>
        <w:t>навчального закладу. У наступних класах оцінювання навчальних досягнень</w:t>
      </w:r>
      <w:r>
        <w:rPr>
          <w:bCs w:val="false"/>
          <w:lang w:val="uk-UA"/>
        </w:rPr>
        <w:t xml:space="preserve"> </w:t>
      </w:r>
      <w:r>
        <w:rPr>
          <w:bCs w:val="false"/>
        </w:rPr>
        <w:t>учнів проводиться за 12-ти бальною системою.</w:t>
      </w:r>
      <w:r>
        <w:rPr>
          <w:bCs w:val="false"/>
          <w:lang w:val="uk-UA"/>
        </w:rPr>
        <w:t xml:space="preserve"> У документі про освіту (табелі успішності, свідоцтві, атестаті) відображаються досягнення учнів у навчанні за семестри, навчальний рік та державну підсумкову атестацію.</w:t>
      </w:r>
    </w:p>
    <w:p>
      <w:pPr>
        <w:pStyle w:val="Normal"/>
        <w:autoSpaceDE w:val="false"/>
        <w:jc w:val="both"/>
        <w:rPr/>
      </w:pPr>
      <w:r>
        <w:rPr>
          <w:bCs w:val="false"/>
        </w:rPr>
        <w:t>2.15. Результати семестрового, річного оцінювання доводяться до відома</w:t>
      </w:r>
      <w:r>
        <w:rPr>
          <w:bCs w:val="false"/>
          <w:lang w:val="uk-UA"/>
        </w:rPr>
        <w:t xml:space="preserve"> </w:t>
      </w:r>
      <w:r>
        <w:rPr>
          <w:bCs w:val="false"/>
        </w:rPr>
        <w:t>учнів класним керівником (учителем предметником). Результати державної</w:t>
      </w:r>
      <w:r>
        <w:rPr>
          <w:bCs w:val="false"/>
          <w:lang w:val="uk-UA"/>
        </w:rPr>
        <w:t xml:space="preserve"> </w:t>
      </w:r>
      <w:r>
        <w:rPr>
          <w:bCs w:val="false"/>
        </w:rPr>
        <w:t>підсумкової атестації - головою атестаційної комісії.</w:t>
      </w:r>
    </w:p>
    <w:p>
      <w:pPr>
        <w:pStyle w:val="Normal"/>
        <w:autoSpaceDE w:val="false"/>
        <w:jc w:val="both"/>
        <w:rPr/>
      </w:pPr>
      <w:r>
        <w:rPr>
          <w:bCs w:val="false"/>
        </w:rPr>
        <w:t>2.16. Порядок переведення і випуск учнів навчального закладу</w:t>
      </w:r>
      <w:r>
        <w:rPr>
          <w:bCs w:val="false"/>
          <w:lang w:val="uk-UA"/>
        </w:rPr>
        <w:t xml:space="preserve"> </w:t>
      </w:r>
      <w:r>
        <w:rPr>
          <w:bCs w:val="false"/>
        </w:rPr>
        <w:t>визначається нормативно-правовими актами Міністерства освіти і науки</w:t>
      </w:r>
      <w:r>
        <w:rPr>
          <w:bCs w:val="false"/>
          <w:lang w:val="uk-UA"/>
        </w:rPr>
        <w:t xml:space="preserve"> </w:t>
      </w:r>
      <w:r>
        <w:rPr>
          <w:bCs w:val="false"/>
        </w:rPr>
        <w:t>Украї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7. При переведенні учнів з початкової до основної школи передусі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еруться до уваги досягнення у навчанні не нижче середнього рівня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країнської мови, читання, математик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8. Контроль за відповідністю освітнього рівня учнів, які закінчил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вний ступ</w:t>
      </w:r>
      <w:r>
        <w:rPr>
          <w:bCs w:val="false"/>
          <w:color w:val="000000"/>
          <w:lang w:val="uk-UA"/>
        </w:rPr>
        <w:t>і</w:t>
      </w:r>
      <w:r>
        <w:rPr>
          <w:bCs w:val="false"/>
          <w:color w:val="000000"/>
        </w:rPr>
        <w:t>нь навчання, вимогам Державного стандарту загальної середнь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 xml:space="preserve">освіти здійснюється шляхом </w:t>
      </w:r>
      <w:r>
        <w:rPr>
          <w:bCs w:val="false"/>
          <w:color w:val="000000"/>
          <w:lang w:val="uk-UA"/>
        </w:rPr>
        <w:t>проведення</w:t>
      </w:r>
      <w:r>
        <w:rPr>
          <w:bCs w:val="false"/>
          <w:color w:val="000000"/>
        </w:rPr>
        <w:t xml:space="preserve"> державної підсумкової атестації. Порядок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оведення державної підсумкової атестації визначається Положенням пр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ржавну підсумкову атестацію учнів (вихованців) у системі загаль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ередньої освіти, затвердженого наказом Міністерства освіти і науки Украї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19. Учням, які закінчили певний ступ</w:t>
      </w:r>
      <w:r>
        <w:rPr>
          <w:bCs w:val="false"/>
          <w:color w:val="000000"/>
          <w:lang w:val="uk-UA"/>
        </w:rPr>
        <w:t>і</w:t>
      </w:r>
      <w:r>
        <w:rPr>
          <w:bCs w:val="false"/>
          <w:color w:val="000000"/>
        </w:rPr>
        <w:t>нь навчального закладу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дається відповідний документ про освіту: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 закінченні початкової школи – табель успішност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 закінченні основної школи – свідоцтво про базову загальну середн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віт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 xml:space="preserve">по закінченні </w:t>
      </w:r>
      <w:r>
        <w:rPr>
          <w:bCs w:val="false"/>
          <w:color w:val="000000"/>
          <w:lang w:val="uk-UA"/>
        </w:rPr>
        <w:t>старшої школи</w:t>
      </w:r>
      <w:r>
        <w:rPr>
          <w:bCs w:val="false"/>
          <w:color w:val="000000"/>
        </w:rPr>
        <w:t xml:space="preserve"> – атестат про повну загальну середню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світ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2.20. За успіхи у навчанні для учнів встановлюються такі фор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орального заохочення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хвальний лист „За високі досягнення у навчанні”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хвальна грамота „За особливі досягнення у вивченні окрем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едметів”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олота медаль „За високі досягнення у навчанні”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рібна медаль „За досягнення у навчанні”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дяка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sz w:val="24"/>
          <w:szCs w:val="24"/>
          <w:lang w:val="uk-UA"/>
        </w:rPr>
      </w:pPr>
      <w:r>
        <w:rPr>
          <w:bCs w:val="false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sz w:val="24"/>
          <w:szCs w:val="24"/>
          <w:lang w:val="uk-UA"/>
        </w:rPr>
      </w:pPr>
      <w:r>
        <w:rPr>
          <w:bCs w:val="false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ІІІ. УЧАСНИКИ НАВЧАЛЬНО-ВИХОВНОГО ПРОЦЕСУ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1. Учасниками навчально-виховного процесу в навчальному закладі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учн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керівник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едагогічні працівник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сихологи, бібліотекар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інші спеціаліс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атьки або особи, які їх замінюют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 w:val="false"/>
          <w:color w:val="000000"/>
        </w:rPr>
        <w:t xml:space="preserve">3.2. </w:t>
      </w:r>
      <w:r>
        <w:rPr>
          <w:bCs w:val="false"/>
          <w:color w:val="000000"/>
        </w:rPr>
        <w:t>Права і обов’язки учнів, педагогічних та інших працівни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ються чинним законодавством та цим статут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 w:val="false"/>
          <w:color w:val="000000"/>
        </w:rPr>
        <w:t xml:space="preserve">3.3. </w:t>
      </w:r>
      <w:r>
        <w:rPr>
          <w:bCs w:val="false"/>
          <w:color w:val="000000"/>
        </w:rPr>
        <w:t>Учні мають право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доступність і безоплатність повної загальної середньої осві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вибір форми навчання, факультативів, спецкурсів, позашкільних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закласних занят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користування навчальною, матеріально-технічною, культурн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портивною та оздоровчою базою навчального закладу 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доступ до інформації з усіх галузей зна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у різних видах науково-практичної діяльності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нференціях, олімпіадах, виставках, конкурсах тощо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отримання додаткових, у тому числі платних, навчальних послуг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перегляд результатів оцінювання навчальних досягнень з усі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едметів інваріантної та варіативної частин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у роботі органів громадського самоврядування навчаль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в обговоренні і вносити власні пропозиції щодо організації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авчально-виховного процесу, дозвілля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у добровільних самодіяльних об’єднаннях, творчих студіях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лубах, гуртках, групах за інтересами тощо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повагу людської гідності, вільне вираження поглядів, перекона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захист від будь-яких форм експлуатації, психічного і фізич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сильства, від дій педагогічних та інших працівників, які порушують їх права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инижують честь і гідність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на безпечні й нешкідливі умови навчання, виховання та праці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4. Учні зобов’язані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оволодівати знаннями, вміннями, практичними навичками, в обсязі 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еншому, ніж визначеному Державним стандартом загальної середньої освіти;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ідвищувати загальнокультурний ріве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брати участь у пошуковій та науковій діяльності, передбаченій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ими програмами та навчальним планом закладу, його статутом;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уватися вимог законодавства, моральних, етичних норм, поважа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есть і гідність інших учнів та працівни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уватися вимог статуту, правил внутрішнього розпорядку закладу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конувати вимоги педагогічних та інших працівників закладу відповідн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 статуту та правил внутрішнього розпорядку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брати посильну участь у різних видах трудової діяльності, що 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боронені чинним законодавство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байливо ставитися до державного, громадського й особистого майна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айна інших учасників 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дотримуватися правил особистої гігіє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5. Педагогічними працівниками навчального закладу можуть бу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оби з високими моральними якостями, які мають відповідну педагогічн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віту, належний рівень професійної підготовки, здійснюють педагогічн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іяльність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безпечують результативність та якість своєї роботи, фізичний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сихічний стан здоров’я яких дозволяє виконувати професійні обов’язк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6. Призначення на посаду та звільнення з посади педагогічних та інш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ацівників й інші трудові відносини регулюються законодавством Україн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о працю, Законом України “Про загальну середню освіту” та інш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онодавчими актам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7. Педагогічні працівники мають право на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хист професійної та людської честі, гідност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амостійний вибір форм, методів, способів навчальної роботи, 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шкідливих для здоров’я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участь в обговоренні роботи методичних об'єднань, нарад, збор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 та інших органів самоврядування закладу, в заходах, пов'язаних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ізацією навчально-виховної робо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роведення в установленому порядку науково-дослідної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експериментальної, пошукової робо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явлення педагогічної ініціатив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зачергову атестацію з метою отримання відповідної категорії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дагогічного з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участь у роботі органів громадського самоврядування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ідвищення кваліфікації, перепідготовк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б’єднання у професійні спілки та членство в інших громадськ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'єднаннях, діяльність яких не заборонена законодавство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тримання пенсії, у тому числі й за вислугу років у порядку визначеном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онодавством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матеріальне, житлово-побутове та соціальне забезпечення відповідн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 чинного законодавств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ідволікання педагогічних працівників від виконання професій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ов’язків не допускається, за винятком випадків, передбаче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онодавством Україн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8. Педагогічні працівники зобов’язані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забезпечувати належний рівень викладання навчальних дисциплін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ідповідно до навчальних програм з дотриманням вимог Державного стандарт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гальної середньої освіти;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прияти розвитку інтересів, нахилів та здібностей дітей, а також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береженню їх здоров’я, здійснювати пропаганду здорового способу життя;</w:t>
      </w:r>
      <w:r>
        <w:rPr>
          <w:bCs w:val="false"/>
          <w:color w:val="000000"/>
          <w:lang w:val="uk-UA"/>
        </w:rPr>
        <w:t xml:space="preserve">           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контролювати рівень навчальних досягнень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  <w:lang w:val="uk-UA"/>
        </w:rPr>
        <w:t>нести відповідальність за відповідність оцінювання навчальних досягнень учнів критеріям оцінювання, затвердженим МОН, доводити результати навчальних досягнень учнів до відома дітей, батьків, осіб, що їх замінюють, керівника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прияти зростанню іміджу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настановленням і особистим прикладом утверджувати повагу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ржавної символіки, принципів загальнолюдської морал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иховувати в учнів повагу до батьків, жінки, старших за віком, народних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традицій та звичаїв, духовних та культурних надбань народу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готувати учнів до самостійного життя в дусі взаєморозуміння, миру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лагоди між усіма народами, етнічними, національними, релігійними групами;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тримуватися педагогічної етики, моралі, поважати особисту гідніст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чнів та їх бать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захищати учнів від будь-яких форм фізичного або психічного насильства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побігати вживанню ними алкоголю, наркотиків, тютюну, іншим шкідливим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звичка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стійно підвищувати свій професійний рівень, педагогічну майстерність,</w:t>
      </w:r>
      <w:r>
        <w:rPr>
          <w:bCs w:val="false"/>
          <w:color w:val="000000"/>
          <w:lang w:val="uk-UA"/>
        </w:rPr>
        <w:t xml:space="preserve">  </w:t>
      </w:r>
      <w:r>
        <w:rPr>
          <w:bCs w:val="false"/>
          <w:color w:val="000000"/>
        </w:rPr>
        <w:t>загальну і політичну культур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конувати статут навчального закладу, правила внутрішнь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озпорядку, умови контракту чи трудового договор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конувати накази і розпорядження керівника навчального закладу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рганів управління освітою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у роботі педагогічної рад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ести відповідну документаці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9. Обсяг педагогічного навантаження вчителів визначається на підставі</w:t>
      </w:r>
      <w:r>
        <w:rPr>
          <w:bCs w:val="false"/>
          <w:color w:val="000000"/>
          <w:lang w:val="uk-UA"/>
        </w:rPr>
        <w:t xml:space="preserve">   </w:t>
      </w:r>
      <w:r>
        <w:rPr>
          <w:bCs w:val="false"/>
          <w:color w:val="000000"/>
        </w:rPr>
        <w:t>законодавства директором навчального закладу і затверджуєтьс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партаментом освіти виконавчого комітету Кременчуцької міської рад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лтавської області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Обсяг педагогічного навантаження може бути менше тарифної ставк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(посадового окладу) лише за письмовою згодою педагогічного працівник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ерерозподіл педагогічного навантаження протягом навчального рок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пускається лише у разі зміни кількості годин з окремих предметів, щ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редбачається робочим навчальним планом, або за письмовою згодо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дагогічного працівника з дотриманням законодавства про прац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0. У навчальному закладі обов’язково проводиться атестаці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дагогічних працівників незалежно від підпорядкування, типів і фор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ласності. Атестація здійснюється, як правило, один раз на п’ять ро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ідповідно до Типового положення про атестацію педагогічних працівни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країни, затвердженого Міністерством освіти і науки Украї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1. Педагогічні працівники, які систематично порушують статут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авила внутрішнього розпорядку навчального закладу, не виконуют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садових обов’язків, умови колективного договору або за результата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атестації не відповідають займаній посаді, звільняються з роботи відповідно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инного законодавств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2. Права й обов’язки обслуговуючого персоналу регулюютьс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рудовим законодавством, статутом та правилами внутрішнього розпорядк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3. Батьки та особи, які їх замінюють, мають право: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творювати батьківські громадські організації та брати участь у ї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іяльності, обирати і бути обран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 батьківських комітетів та орган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ромадського самовряду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звертатись до органів управління освітою, керівника навчаль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у і органів громадського самоврядування з питань навчання, вихованн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дітей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приймати рішення про участь дитини у науковій, спортивній, трудовій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шуковій та інноваційній діяльності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у заходах, спрямованих на поліпшення організаці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-виховного процесу та зміцненні матеріально-технічної баз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а захист законних інтересів своїх дітей в органах громадськ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амоврядування навчального закладу та у відповідних державних, судов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ах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4. Батьки та особи, які їх замінюють, несуть відповідальність з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добуття дітьми повної загальної середньої освіти, їх вихованням і зобов’язані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безпечувати умови для здобуття дитиною повної загальної середньої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світи за будь-якою формою навч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безпечувати дотримання дітьми вимог статуту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постійно дбати про фізичне здоров’я, психічний стан дітей, створюва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лежні умови для розвитку їх природних здібностей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поважати гідність дитини, виховувати працелюбність, почуття доброт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илосердя, шанобливе ставлення до сім'ї, старших за віком, державної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егіональних мов або мов меншин і рідної мови, до народних традицій 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вичаї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виховувати у дітей повагу до законів, прав, основних свобод люди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3.15. У разі невиконання батьками та особами, які їх замінюють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ов’язків, передбачених законодавством, навчальний заклад може порушува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лопотання про відповідальність таких осіб, у тому числі позбавлення ї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атьківських пра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16. Представники громадськості мають право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обирати і бути обраними до органів громадського самоврядування 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му заклад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керувати учнівськими об’єднаннями за інтересами і гуртками, секці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сприяти покращенню матеріально-технічної бази, фінансовом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безпеченню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роводити консультації для педагогічних працівни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рати участь в організації навчально-виховного процесу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3.17. Представники громадськості зобов’язані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дотримуватися вимог статуту навчального закладу, виконувати накази та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розпорядження керівника навчального закладу, рішення органів громадського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>самоврядування, захищати учнів від всіляких форм фізичного та психічного насильства, пропагувати здоровий спосіб життя, шкідливість вживання алкоголю, наркотиків, тютюну тощо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ІV. УПРАВЛІННЯ НАВЧАЛЬНИМ ЗАКЛАДОМ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1. Управління навчальним закладом здійснюється його засновнико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(власником) – Кременчуцькою міською радою Полтавської області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партаментом освіти виконавчого комітету Кременчуцької міської ради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олтавської області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езпосереднє керівництво навчальним закладом здійснює його директор.</w:t>
      </w:r>
      <w:r>
        <w:rPr>
          <w:bCs w:val="false"/>
          <w:color w:val="000000"/>
          <w:lang w:val="uk-UA"/>
        </w:rPr>
        <w:t xml:space="preserve"> Директором може бути тільки громадянин України, який має вищу педагогічну освіту на рівні спеціаліста або магістра, стаж педагогічної роботи не менш як 3 роки.</w:t>
      </w:r>
    </w:p>
    <w:p>
      <w:pPr>
        <w:pStyle w:val="Normal"/>
        <w:ind w:firstLine="600"/>
        <w:jc w:val="both"/>
        <w:rPr/>
      </w:pPr>
      <w:r>
        <w:rPr>
          <w:bCs w:val="false"/>
          <w:lang w:val="uk-UA"/>
        </w:rPr>
        <w:t xml:space="preserve"> </w:t>
      </w:r>
      <w:r>
        <w:rPr/>
        <w:t>Директор навчального закладу та його заступники призначаються і звільняються з посади заступником директора департаменту - начальником управління професійно-технічної,загальної середньої та позашкільної освіти Департаменту освіти виконавчого комітету Кременчуцької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>Призначення та звільнення заступників директора здійснюється за поданням директора з дотриманням чинного законодавства.</w:t>
      </w:r>
    </w:p>
    <w:p>
      <w:pPr>
        <w:pStyle w:val="Normal"/>
        <w:ind w:firstLine="709"/>
        <w:jc w:val="both"/>
        <w:rPr/>
      </w:pPr>
      <w:r>
        <w:rPr/>
        <w:t xml:space="preserve">Директор навчального закладу безпосередньо підпорядковується заступнику директора департаменту - начальнику управління професійно-технічної, загальної середньої та позашкільної освіти Департаменту освіти виконавчого комітету Кременчуцької міської ради Полтавської області. 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2. Директор навчального закладу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 xml:space="preserve">здійснює керівництво </w:t>
      </w:r>
      <w:r>
        <w:rPr>
          <w:bCs w:val="false"/>
          <w:color w:val="000000"/>
          <w:lang w:val="uk-UA"/>
        </w:rPr>
        <w:t>трудовим</w:t>
      </w:r>
      <w:r>
        <w:rPr>
          <w:bCs w:val="false"/>
          <w:color w:val="000000"/>
        </w:rPr>
        <w:t xml:space="preserve"> колективом, забезпечує раціональний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добір і розстановку кадрів, створює необхідні умови для підвищення фахового 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валіфікаційного рівня працівни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організовує навчально-виховний процес;</w:t>
      </w:r>
    </w:p>
    <w:p>
      <w:pPr>
        <w:pStyle w:val="Normal"/>
        <w:autoSpaceDE w:val="false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</w:rPr>
        <w:t>контролює організацію та проведення процедур закупівлі згідно чинного</w:t>
      </w:r>
    </w:p>
    <w:p>
      <w:pPr>
        <w:pStyle w:val="Normal"/>
        <w:autoSpaceDE w:val="false"/>
        <w:jc w:val="both"/>
        <w:rPr>
          <w:bCs w:val="false"/>
          <w:lang w:val="uk-UA"/>
        </w:rPr>
      </w:pPr>
      <w:r>
        <w:rPr>
          <w:bCs w:val="false"/>
        </w:rPr>
        <w:t>законодавства України;</w:t>
      </w:r>
      <w:r>
        <w:rPr>
          <w:bCs w:val="false"/>
          <w:lang w:val="uk-UA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директор навчального закладу відповідає за організацію харчування учнів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(вихованців) у загальноосвітньому навчальному закладі, додержанням в ньом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вимог санітарно-гігієнічних і санітарно-протиепідемічних правил і норм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відповідно до чинного законодавства. Норми та порядок організації харчува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чнів (вихованців) у загальноосвітніх навчальних закладах встановлюютьс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абінетом Міністрів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контролює організацію харчування і медичного обслуговування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абезпечує контроль за виконанням навчальних планів і програм, якіст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нань, умінь та навичок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відповідає за дотримання вимог Державного стандарту загаль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ередньої освіти, за якість і ефективність роботи педагогічного колектив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творює необхідні умови для участі учнів у позакласній та позашкільній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роботі, проведення виховної робо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дійснює роботу з охорони праці відповідно до чинного законодавства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безпечує дотримання вимог охорони дитинства, санітарно-гігієніч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 протипожежних норм, охорони прац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підтримує ініціативи щодо вдосконалення системи навчання та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виховання, заохочення творчих пошуків, дослідно-експериментальної робот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едагог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безпечує права учнів на захист їх від будь-яких форм фізичного аб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сихічного насильства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вживає заходів до запобігання вживанню учнями алкоголю, наркоти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прияє залученню діячів науки, культури, членів творчих спілок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ацівників підприємств, установ, організацій до навчально-вихов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оцесу, керівництва учнівськими об'єднаннями за інтереса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ризначає класних керівників, завідуючих навчальними кабінетам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айстерн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дійснює контроль за проходженням працівниками у встановлені термін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бов’язкових медичних оглядів і несе за це відповідальніст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розпоряджається в установленому порядку майном і кошта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гальноосвітнього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забезпечує виконання кошторисів видатків по бюджету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забюджетним коштам, у відповідності з цільовим призначенням, суворо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дотримується фінансово-бюджетної дисципліни та максимальної економії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матеріальних цінностей і грошових коштів. Витрати загальноосвітнь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приводить у відповідність з бюджетними асигнування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 іншими показниками, що доведені лімітними довідка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дає у межах своєї компетенції накази та розпорядження й контролює їх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викон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  <w:lang w:val="uk-UA"/>
        </w:rPr>
        <w:t xml:space="preserve">затверджує </w:t>
      </w:r>
      <w:r>
        <w:rPr>
          <w:bCs w:val="false"/>
          <w:color w:val="000000"/>
        </w:rPr>
        <w:t>ставки заробітної плати й посадові оклади працівни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відповідно до Інструкції по нарахуванню заробітної пла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становлює надбавки й доплати до посадових окладів працівни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за погодженням із профспілковим комітетом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тверджує розклади занять учнів, графіки роботи й педагогіч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антаження, тарифікаційні списки і графіки відпусток працівни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за погодженням із профспілковим комітетом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 погодженням із профспілковим комітетом затверджує правил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нутрішнього розпорядку, посадові обов’язки працівників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творює умови для творчого зростання педагогічних працівників, пошук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 застосування ними ефективних форм і методів навчання та вихо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несе відповідальність за свою діяльність перед учнями, батькам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дагогічними працівниками та конференцією, засновником, органа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ісцевого самоврядування тощо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щороку звітує про свою роботу на загальних зборах (конференціях) перед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олективом та громадськіст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3. Вищим органом громадського самоврядування навчального закладу є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нференція колективу, що скликаються не менше одного разу на рік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легати конференції з правом вирішального голосу обираються від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ких трьох категорій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рацівників школи – зборами трудового колективу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учнів школи другого-третього ступеня – класними збора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атьків, представників громадськості - класними батьківськими зборам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Кожна категорія обирає однакову кількість делегатів. Визначається так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ількість делегатів: від працівників навчального закладу – 20, учнів – 20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атьків і представників громадськості – 20 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Термін їх повноважень становить 1 рік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Конференція правочинна, якщо в її роботі бере участь не менш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ловини делегатів кожної з трьох категорій. Рішення приймається просто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ільшістю голосів присутніх делегат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раво скликати конференцію мають голова ради навчального закладу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легати конференції, якщо за це висловилось не менше третини їх загальн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ількості, директор навчального закладу, засновник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онференція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бирає раду навчального закладу, її голову, встановлює термін ї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вноваже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слуховує звіт директора і голови ради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глядає питання навчально-виховної, методичної і фінансов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осподарської діяльності навчального закладу 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тверджує основні напрями вдосконалення навчально-вихов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оцесу, розглядають інші найважливіші напрями діяльності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риймає рішення про стимулювання праці керівників та інш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дагогічних працівникі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4. У період між конференцією діє рада навчального закладу 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4.1. Метою діяльності ради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ння демократизації і гуманізації 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б’єднання зусиль педагогічного і учнівського колективів, батьків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ромадськості щодо розвитку навчального закладу та удосконале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формування позитивного іміджу та демократичного стилю управлі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ширення колегіальних форм управління навчальним закладом;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ідвищення ролі громадськості у вирішенні питань, пов’язаних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ізацією навчально-виховного процесу;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4.2. Основними завданнями ради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ідвищення ефективності навчально-виховного процесу у взаємодії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ім’єю, громадськістю, державними та приватними інституці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значення стратегічних завдань, пріоритетних напрямів розвитку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навчального закладу та сприяння організаційно-педагогічному забезпеченн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формування навичок здорового способу житт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творення належного педагогічного клімату в навчальному закладі;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ння духовному, фізичному розвитку учнів та набуття ни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оціального досві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ідтримка громадських ініціатив щодо створення належних умов,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вдосконалення навчання та виховання учнів, творчих пошуків і дослідн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експериментальної роботи педагог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ння організації дозвілля та оздоровлення учнів (вихованців);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ніціювання дій, що сприяли б неухильному виконанню положен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инного законодавства щодо обов’язковості загальної середньої освіти;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тимулювання морального та матеріального заохочення учнів сприянн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шуку, підтримки обдарованих дітей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міцнення партнерських зв’язків між родинами учнів та навчальним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ом з метою забезпечення єдності навчально-виховного процес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4.3. До ради обираються пропорційно представники від педагогіч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лективу, учнів II-III ступенів навчання, батьків і громадськості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едставництво в раді й загальна її чисельність визначаються конференцією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навчального закладу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ішення про дострокове припинення роботи члена ради з будь-як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ичин приймається виключно конференцією.</w:t>
      </w:r>
      <w:r>
        <w:rPr>
          <w:bCs w:val="false"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а чергових виборах склад ради оновлюється не менше ніж на третину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4.4. Рада навчального закладу діє на засадах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пріоритету прав людини, гармонійного поєднання інтересів особ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успільства, держав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дотримання вимог законодавства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колегіальності ухвалення ріше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добровільності і рівноправності членства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гласності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Рада працює за планом, що затверджується конференціє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Кількість засідань визначається їх доцільністю, але має бути не меншо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отирьох разів на навчальний рік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асідання ради може скликатися її головою або з ініціативи директор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, засновника, а також членами рад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Рішення ради приймається простою більшістю голосів за наявності 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сіданні не менше двох третин її члені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У разі рівної кількості голосів вирішальним є голос голови рад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Рішення ради, що не суперечать чинному законодавству та статут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, доводяться в 7-и денний термін до відома педагогіч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лективу, учнів, батьків, або осіб, які їх замінюють, та громадськості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У разі незгоди адміністрації навчального закладу з рішенням рад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творюється узгоджувальна комісія, яка розглядає спірне питання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До складу комісії входять представники органів громадськ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амоврядування, адміністрації, профспілкового комітету навчального закладу 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4.5. Очолює раду навчального закладу голова, який обирається із склад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ад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Голова ради може бути членом педагогічної ради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Головою ради не можуть бути директор та його заступник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Для вирішення поточних питань рада може створювати постійні аб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имчасові комісії з окремих напрямів роботи. Склад комісій і зміст їх робо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ються радо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Члени ради мають право виносити на розгляд усі питання, що стосуютьс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іяльності навчального закладу, пов’язаної з організацією навчально-вихов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оцесу, проведенням оздоровчих та культурно-масових заході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4.6. Рада навчального закладу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рганізовує виконання рішень конференції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носить пропозиції щодо зміни типу, статусу, профілів навчання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вчення іноземних мов та мов національних меншин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ільно з адміністрацією розглядає і затверджує план роботи навчаль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у та здійснює контроль за його виконання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азом з адміністрацією здійснює контроль за виконанням статут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тверджує режим роботи навчального закладу 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прияє формуванню мережі класів школи, обґрунтовуючи її доцільність в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рганах місцевого самовряду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приймає рішення спільно з педагогічною радою про представлення д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агородження випускників навчального закладу золотою медаллю “За висок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досягнення у навчанні” або срібною медаллю за “За досягнення у навчанні” та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нагородження учнів похвальними листами “За високі досягнення у навчанні” та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охвальними грамотами “За особливі досягнення у вивченні окрем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едметів”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азом із педагогічною радою визначає доцільність вибору навчальних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редметів варіативної частини робочих навчальних планів, враховуюч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ожливості, потреби учнів, а також тенденції розвитку регіону, суспільства 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держав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погоджує робочий навчальний план на кожний навчальний рік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аслуховує звіт голови ради, інформацію директора та його заступників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итань навчально-виховної _№_T_мі_*_та фінансово-господарської діяльност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ере участь у засіданнях атестаційної комісії з метою обговорення питань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о присвоєння кваліфікаційних категорій вчителя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носить на розгляд педагогічної ради пропозиції щодо поліпшенн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рганізації позакласної та позашкільної роботи з учн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ступає ініціатором проведення добродійних акцій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носить на розгляд педагогічної ради та управління освітою пропозиці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щодо морального і матеріального заохочення учасників навчально-вихов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ініціює розгляд кадрових питань та бере участь у їх вирішенн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є створенню та діяльності центрів дозвілля, а також залучає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ромадськість, батьків (осіб, які їх замінюють) до участі в керівництві гурткам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ншими видами позакласної та позашкільної роботи, до проведення оздоровч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а культурно-масових заходів з учн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поділяє й контролює кошти фонду загального обов’язкового навчання,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приймає рішення про надання матеріальної допомоги учням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глядає питання родинного вихо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бере участь за згодою батьків або осіб, які їх замінюють, в обстеженн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житлово-побутових умов учнів, які перебувають в несприятливих соціально-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економічних умовах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є педагогічній освіті бать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сприяє поповненню бібліотечного фонду та передплаті періодичн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да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глядає питання здобуття обов’язкової загальної середньої освіт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чням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рганізовує громадський контроль за харчуванням і медични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слуговуванням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розглядає звернення учасників навчально-виховного процесу з питань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роботи школ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носить пропозиції щодо морального і матеріального заохоче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часників навчально-виховного процес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може створювати постійні або тимчасові комісії з окремих напрям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обот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Склад комісій та зміст їх роботи визначаються радою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5. При навчальному закладі за рішенням конференції мож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творюватися і діяти піклувальна рад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6. Метою діяльності піклувальної ради є забезпечення доступност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гальної середньої освіти для всіх громадян, задоволення освітніх потреб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соби, залучення широкої громадськості до вирішення проблем навчання 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ховання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6.1. Основними завданнями піклувальної ради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прияння виконанню законодавства України щодо обов’язковості повної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гальної середньої осві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півпраця з органами місцевого самоврядування, організаціями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ідприємствами, установами, навчальними закладами, окремими громадянами,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спрямована на поліпшення умов навчання і виховання учнів у навчальном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міцнення навчально-виробничої, наукової, матеріально-технічної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ультурно-спортивної, корекційно-відновної, та лікувально-оздоровчої баз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організація змістовного дозвілля та оздоровлення учнів, педагогічних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ацівник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вироблення рекомендацій щодо раціонального використання фонд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гальнообов’язкового навч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</w:rPr>
        <w:t>запобігання дитячій бездоглядност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прияння працевлаштуванню випускників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стимулювання творчої праці педагогічних працівників та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всебічне зміцнення зв’язків між родинами учнів та школою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4.6.2. Піклувальна рада формується у складі від 7 до 15 осіб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едставників органів місцевого самоврядування, підприємств, установ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ізацій, навчальних закладів, окремих громадян, у тому числі іноземних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Члени піклувальної ради обираються на конференції навчального заклад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шляхом голосування простою більшістю голосів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лени піклувальної ради працюють на громадських засадах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е допускається втручання членів піклувальної ради в навчальн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ховний процес (відвідування уроків тощо) без згоди керівника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 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У випадках, коли хтось із членів піклувальної ради вибуває, 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нференції на його місце обирається інша особа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6.3. Піклувальна рада діє на засадах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пріоритету прав людини, гармонійного поєднання інтересів особи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успільства, держав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дотримання вимог законодавства Україн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самоврядув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колегіальності ухвалення рішень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добровільності і рівноправності членства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гласності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Робота піклувальної ради планується довільно. Кількість засідан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ється їх доцільністю, але, як правило, не менш ніж чотири рази на рік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зачергові засідання можуть проводитись також на вимогу третини 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більше її член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асідання піклувальної ради є правомочним, якщо на ньому присутні 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енше двох третин її членів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Рішення піклувальної ради приймається простою більшістю голос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Піклувальна рада інформує про свою діяльність у доступній формі 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борах, у засобах масової інформації, через спеціальні стенди тощо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Рішення піклувальної рада в 7-денний термін доводяться до відом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лективу загальноосвітнього школи , батьків, громадськості. Їх викона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ізовується членами піклувальної рад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6.4. Очолює піклувальну раду голова, який обирається шляхо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олосування на її засіданні з числа членів піклувальної ради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 числа членів піклувальної ради також обираються заступник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екретар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Голова піклувальної ради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 </w:t>
      </w:r>
      <w:r>
        <w:rPr>
          <w:bCs w:val="false"/>
          <w:color w:val="000000"/>
        </w:rPr>
        <w:t>скликає і координує роботу піклувальної рад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 </w:t>
      </w:r>
      <w:r>
        <w:rPr>
          <w:bCs w:val="false"/>
          <w:color w:val="000000"/>
        </w:rPr>
        <w:t>готує і проводить засідання, затверджує рішення піклувальної рад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 </w:t>
      </w:r>
      <w:r>
        <w:rPr>
          <w:bCs w:val="false"/>
          <w:color w:val="000000"/>
        </w:rPr>
        <w:t>визначає функції заступника, секретаря та інших чле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 </w:t>
      </w:r>
      <w:r>
        <w:rPr>
          <w:bCs w:val="false"/>
          <w:color w:val="000000"/>
        </w:rPr>
        <w:t>представляє піклувальну раду в установах, підприємствах та організаціях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 питань, віднесених до її повноважень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Голова піклувальної ради має право делегувати свої повноваже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членам піклувальної ради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6.5. Піклувальна рада має право: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   </w:t>
      </w:r>
      <w:r>
        <w:rPr>
          <w:bCs w:val="false"/>
          <w:color w:val="000000"/>
        </w:rPr>
        <w:t>вносити на розгляд органів виконавчої влади, керівник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гальноосвітнього навчального закладу, конференції пропозиції що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міцнення матеріально-технічної, навчально-виробничої, наукової, культурно-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спортивної, корекційно-відновної та лікувально-оздоровчої бази навчальн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залучати додаткові джерела фінансування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вживати заходи до зміцнення матеріально-технічної і навчальн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етодичної бази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тимулювати творчу працю педагогічних працівників, учнів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брати участь у розгляді звернень громадян з питань, що стосуютьс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роботи навчального закладу, з метою сприяння їх вирішенню у встановленом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рядк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створювати комісії, ініціативні групи, до складу яких входят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едставники громадськості, педагогічного колективу, батьки або особи, які їх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замінюють, представники учнівського самоврядування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7. У навчальному закладі можуть створюватись учнівські та вчительські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громадські організації, що діють відповідно до чинного законодавства Украї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8. У навчальному закладі створюється постійно діючий колегіальний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 управління — педагогічна рада.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Головою педагогічної ради є директор навчального закладу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4.9. Педагогічна рада розглядає питання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удосконалення і методичного забезпечення навчально-вихов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 xml:space="preserve">процесу, </w:t>
      </w: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планування та режиму роботи навчального закла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переведення учнів до наступних класів і їх випуску, видачі документ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о відповідний рівень освіти, нагородження за досягнення у навчанні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</w:t>
      </w:r>
      <w:r>
        <w:rPr>
          <w:bCs w:val="false"/>
          <w:color w:val="000000"/>
        </w:rPr>
        <w:t>підвищення кваліфікації педагогічних працівників, розвитку їхнь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ворчої ініціативи, впровадження у навчально-виховний процес досягнень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уки і передового педагогічного досвід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 </w:t>
      </w:r>
      <w:r>
        <w:rPr>
          <w:bCs w:val="false"/>
          <w:color w:val="000000"/>
        </w:rPr>
        <w:t>морального та матеріального заохочення учнів (вихованців)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ацівників навчального закладу 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4.10. Робота педагогічної ради планується в довільній формі відповідн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 потреб навчального закладу. Кількість засідань педагогічної рад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ється їх доцільністю, але не може бути менше чотирьох разів на рік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Члени педагогічної ради мають право виносити на її розгляд актуаль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итання навчально-виховного процесу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V. МАТЕРІАЛЬНО-ТЕХНІЧНА БАЗ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>5.1. Матеріально-технічна база навчального закладу включає будівлі, споруди, землю, комунікації, обладнання, інші матеріальні цінності, вартість яких відображено у балансі навчального заклад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2. Майно навчального закладу належить їй на правах оператив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правління відповідно до чинного законодавства, рішення про існування 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статуту навчального закладу та укладених ним угод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3. Навчальний заклад відповідно до чинного законодавств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ристується землею, іншими природними ресурсами і несе відповідальність з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тримання вимог та норм з їх охорон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4. Вилучення основних фондів, оборотних коштів та іншого май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го закладу проводиться лише у випадках, передбачених чини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онодавством. Збитки, завдані школі внаслідок порушення його майнов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рав іншими юридичними та фізичними особами, відшкодовуються відповідн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о чинного законодавства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5. Для забезпечення навчально-виховного процесу база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 складається із навчальних кабінетів, майстерень (слюсарної, токарної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слуговуючої праці ), а також спортивного залу, бібліотеки, архіву, медичного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кабінету, їдальні та буфету, приміщення для інженерно-технічного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-допоміжного персоналу, кімнати психологічного розвантаже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тощо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6. Навчальний заклад має земельну ділянку, де розміщуються спортивн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айданчики, зона відпочинку, господарські будівлі тощо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5.7. Навчальний заклад має право розпоряджатися закріпленим за нею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майном, яке перебуває в комунальній власності міста, тільки за рішення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сновника.</w:t>
      </w:r>
    </w:p>
    <w:p>
      <w:pPr>
        <w:pStyle w:val="Normal"/>
        <w:autoSpaceDE w:val="false"/>
        <w:rPr>
          <w:bCs w:val="false"/>
        </w:rPr>
      </w:pPr>
      <w:r>
        <w:rPr>
          <w:bCs w:val="false"/>
          <w:color w:val="000000"/>
        </w:rPr>
        <w:t xml:space="preserve">5.8. </w:t>
      </w:r>
      <w:r>
        <w:rPr>
          <w:bCs w:val="false"/>
        </w:rPr>
        <w:t>Навчальний заклад, згідно з діючим законодавством, не має права без</w:t>
      </w:r>
      <w:r>
        <w:rPr>
          <w:bCs w:val="false"/>
          <w:lang w:val="uk-UA"/>
        </w:rPr>
        <w:t xml:space="preserve"> </w:t>
      </w:r>
      <w:r>
        <w:rPr>
          <w:bCs w:val="false"/>
        </w:rPr>
        <w:t>рішення засновника (власника) або уповноваженого органу продавати іншим</w:t>
      </w:r>
      <w:r>
        <w:rPr>
          <w:bCs w:val="false"/>
          <w:lang w:val="uk-UA"/>
        </w:rPr>
        <w:t xml:space="preserve"> </w:t>
      </w:r>
      <w:r>
        <w:rPr>
          <w:bCs w:val="false"/>
        </w:rPr>
        <w:t>юридичним та фізичним особам, обмінювати, передавати в оренду, надавати</w:t>
      </w:r>
      <w:r>
        <w:rPr>
          <w:bCs w:val="false"/>
          <w:lang w:val="uk-UA"/>
        </w:rPr>
        <w:t xml:space="preserve"> </w:t>
      </w:r>
      <w:r>
        <w:rPr>
          <w:bCs w:val="false"/>
        </w:rPr>
        <w:t>безоплатно в користування або в позику приналежне їй майно. Списувати</w:t>
      </w:r>
      <w:r>
        <w:rPr>
          <w:bCs w:val="false"/>
          <w:lang w:val="uk-UA"/>
        </w:rPr>
        <w:t xml:space="preserve"> </w:t>
      </w:r>
      <w:r>
        <w:rPr>
          <w:bCs w:val="false"/>
        </w:rPr>
        <w:t>майно з балансу навчального закладу має право в порядку, встановленому</w:t>
      </w:r>
      <w:r>
        <w:rPr>
          <w:bCs w:val="false"/>
          <w:lang w:val="uk-UA"/>
        </w:rPr>
        <w:t xml:space="preserve"> </w:t>
      </w:r>
      <w:r>
        <w:rPr>
          <w:bCs w:val="false"/>
        </w:rPr>
        <w:t>засновником (власником)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VІ. ФІНАНСОВО-ГОСПОДАРСЬКА ДІЯЛЬНІСТЬ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6.1 Фінансово-господарська діяльність навчального закладу здійснюється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відповідно до Закону України "Про загальну середню освіту", законів Україн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"Про освіту", "Про місцеве самоврядування в Україні", Бюджетного кодекс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України та інших нормативно-правових актів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6.2. Фінансово-господарська діяльність навчального закладу здійснюєтьс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 основі його кошторису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6.3. Джерелами формування кошторису навчального закладу є: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кошти засновника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кошти державного бюджету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 </w:t>
      </w:r>
      <w:r>
        <w:rPr>
          <w:bCs w:val="false"/>
          <w:color w:val="000000"/>
        </w:rPr>
        <w:t>кошти місцевого бюджету у розмірі, передбаченому нормативами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фінансування загальної середньої освіти для забезпечення вивчення предметів в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бсязі Державних стандартів освіти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кошти фізичних, юридичних осіб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кошти, отримані за надання платних послуг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доходи від реалізації продукції навчально-виробничих майстерень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льно-дослідних ділянок, підсобних господарств, від здачі в оренду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иміщень, споруд, обладнання;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  </w:t>
      </w:r>
      <w:r>
        <w:rPr>
          <w:bCs w:val="false"/>
          <w:color w:val="000000"/>
        </w:rPr>
        <w:t>благодійні внески юридичних і фізичних осіб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6.4. У навчальному закладі створюється фонд загального обов’язков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авчання, який формується з урахуванням матеріально-побутових потреб учнів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за рахунок коштів засновників та бюджету в розмірі не менше трьох відсотк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трат на його поточне утримання, а також за рахунок коштів, залучених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нших джерел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4"/>
          <w:szCs w:val="24"/>
          <w:lang w:val="uk-UA"/>
        </w:rPr>
        <w:t xml:space="preserve">       </w:t>
      </w:r>
      <w:r>
        <w:rPr>
          <w:bCs w:val="false"/>
          <w:color w:val="000000"/>
        </w:rPr>
        <w:t>Кошти фонду загального обов’язкового навчання зберігаються н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рахунку навчального закладу в установі банку і витрачаються відповідно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шторису, що затверджується директором навчального закладу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</w:t>
      </w:r>
      <w:r>
        <w:rPr>
          <w:bCs w:val="false"/>
          <w:color w:val="000000"/>
        </w:rPr>
        <w:t>Облік і використання коштів фонду загального обов’язкового навча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дійснюються цим навчальним закладом згідно з наказом директора, щ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дається на підставі рішення ради навчального закладу, відповідно д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рядку, передбаченого чинним законодавством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Контроль за правильним використанням коштів фонду заг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ов’язкового навчання здійснюють органи місцевого самоврядування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партамент освіти виконкому Кременчуцької міської ради Полтавської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ласті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6.5. Навчальний заклад має право на придбання та оренду необхід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бладнання та інші матеріальні ресурси, користуватися послугами будь-якого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підприємства, установи, організації або фізичної особи, фінансувати за рахунок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власних надходжень заходи, що сприяють поліпшенню соціально-побутових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мов колективу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 </w:t>
      </w:r>
      <w:r>
        <w:rPr>
          <w:bCs w:val="false"/>
          <w:color w:val="000000"/>
          <w:lang w:val="uk-UA"/>
        </w:rPr>
        <w:t>Доходи (прибутки) закладу використовуються виключно для фінансування видатків на утримання навчального закладу, який є неприбутковою установою, реалізації мети (цілей, завдань) та напрямів діяльності, визначених його Статутом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6.6. Порядок діловодства і бухгалтерського обліку в навчальному заклад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значається законодавством України, розпорядженням Кабінету Міністрів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країни від 19.08.2009 № 16007-р «Про забезпечення цільового використання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коштів бюджетними установами (закладами) соціально-культурної сфери»,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нормативно-правовими актами Міністерства освіти і науки України т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органами місцевого самоврядування, яким підпорядкований навчальний заклад.</w:t>
      </w:r>
    </w:p>
    <w:p>
      <w:pPr>
        <w:pStyle w:val="Normal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  <w:t>Бухгалтерський облік здійснюється (самостійно або через централізовану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бухгалтерію) відповідно до рішення головного розпорядника коштів –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Департаменту освіти виконавчого комітету Кременчуцької міської рад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лтавської області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VII. МІЖНАРОДНЕ СПІВРОБІТНИЦТВО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>7.1. Навчальний заклад за наявності належної матеріально-технічної та соціально-культурної бази, власних надходжень має право проводити міжнародний учнівський та педагогічний обмін у рамках освітніх програм, проектів, встановлювати відповідно до законодавства прямі зв’язки з міжнародними організаціями та освітніми асоціаціям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7.2. Навчальний заклад має право відповідно до чинного законодавства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укладати угоди про співробітництво з навчальними закладами, науковими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</w:rPr>
        <w:t>установами, підприємствами, організаціями, громадськими об’єднаннями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інших країн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VІІІ. КОНТРОЛЬ ЗА ДІЯЛЬНІСТЮ НАВЧАЛЬНОГО ЗАКЛАДУ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>8.1.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lang w:val="uk-UA"/>
        </w:rPr>
        <w:t>8.2. Державний контроль здійснюють Міністерство освіти і науки України, Державна інспекція навчальних закладів, Департамент освіти виконавчого комітету Кременчуцької міської ради Полтавської області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</w:rPr>
        <w:t>8.3. Основною формою державного контролю за діяльністю навчального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закладу є атестація, що проводиться не рідше одного разу на десять років 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рядку, встановленому Міністерством освіти і науки України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  </w:t>
      </w:r>
      <w:r>
        <w:rPr>
          <w:bCs w:val="false"/>
          <w:color w:val="000000"/>
        </w:rPr>
        <w:t>У період між атестацією проводяться перевірки (інспектування) школи з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итань, пов’язаних з його навчально-виховною діяльністю. Зміст, види і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еріодичність цих перевірок визначаються залежно від стану навчально-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виховної роботи, але не частіше 1 - 2 разів на рік. Перевірки з питань, не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пов’язаних з навчально-виховною діяльністю, проводяться його засновником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</w:rPr>
        <w:t>(власником) відповідно до законодавства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ІХ. РЕОРГАНІЗАЦІЯ АБО ЛІКВІДАЦІЯ</w:t>
      </w:r>
    </w:p>
    <w:p>
      <w:pPr>
        <w:pStyle w:val="Normal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НАВЧАЛЬНОГО ЗАКЛАДУ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9.1 Реорганізація і ліквідація навчального закладу здійснюється за рішенням сесії Кременчуцької міської ради Полтавської області та в порядку, </w:t>
      </w:r>
      <w:r>
        <w:rPr>
          <w:bCs w:val="false"/>
          <w:color w:val="000000"/>
        </w:rPr>
        <w:t>встановленому чинним законодавством.</w:t>
      </w:r>
    </w:p>
    <w:p>
      <w:pPr>
        <w:pStyle w:val="Normal"/>
        <w:autoSpaceDE w:val="false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>3.2.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(у результаті її ліквідації, злиття, поділу, приєднання або перетворення)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10:00Z</dcterms:created>
  <dc:creator>Секретарь</dc:creator>
  <dc:description/>
  <cp:keywords/>
  <dc:language>en-US</dc:language>
  <cp:lastModifiedBy>Татьяна Владимировна</cp:lastModifiedBy>
  <cp:lastPrinted>2016-01-28T12:12:00Z</cp:lastPrinted>
  <dcterms:modified xsi:type="dcterms:W3CDTF">2016-04-06T11:33:00Z</dcterms:modified>
  <cp:revision>66</cp:revision>
  <dc:subject/>
  <dc:title>Додаток № 62</dc:title>
</cp:coreProperties>
</file>